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bookmarkStart w:id="0" w:name="_Hlk195088487"/>
      <w:bookmarkStart w:id="1" w:name="_Hlk195088198"/>
      <w:bookmarkEnd w:id="1"/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>Część nr 5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bookmarkStart w:id="2" w:name="_Hlk195088487"/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>Załącznik nr 2a do SWZ – Formularz minimalnych parametrów technicznych</w:t>
      </w:r>
      <w:bookmarkEnd w:id="2"/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3310" w:right="1078" w:hanging="2834"/>
        <w:rPr>
          <w:rFonts w:ascii="Cambria" w:hAnsi="Cambria" w:eastAsia="Calibri" w:cs="Arial"/>
          <w:color w:val="000000"/>
          <w:spacing w:val="-2"/>
          <w:sz w:val="24"/>
          <w:szCs w:val="24"/>
          <w:lang w:eastAsia="en-US"/>
        </w:rPr>
      </w:pPr>
      <w:r>
        <w:rPr>
          <w:rFonts w:eastAsia="Calibri" w:cs="Arial" w:ascii="Cambria" w:hAnsi="Cambria"/>
          <w:color w:val="000000"/>
          <w:spacing w:val="-2"/>
          <w:sz w:val="24"/>
          <w:szCs w:val="24"/>
          <w:lang w:eastAsia="en-US"/>
        </w:rPr>
      </w:r>
      <w:bookmarkStart w:id="3" w:name="_Hlk195088198"/>
      <w:bookmarkStart w:id="4" w:name="_Hlk195088198"/>
      <w:bookmarkEnd w:id="4"/>
    </w:p>
    <w:p>
      <w:pPr>
        <w:pStyle w:val="Normal"/>
        <w:widowControl w:val="false"/>
        <w:autoSpaceDE w:val="false"/>
        <w:ind w:right="1078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ind w:left="567" w:right="1078" w:hanging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Re</w:t>
      </w:r>
      <w:r>
        <w:rPr>
          <w:rFonts w:cs="Arial" w:ascii="Cambria" w:hAnsi="Cambria"/>
          <w:b/>
          <w:spacing w:val="-1"/>
          <w:sz w:val="24"/>
          <w:szCs w:val="24"/>
        </w:rPr>
        <w:t>s</w:t>
      </w:r>
      <w:r>
        <w:rPr>
          <w:rFonts w:cs="Arial" w:ascii="Cambria" w:hAnsi="Cambria"/>
          <w:b/>
          <w:sz w:val="24"/>
          <w:szCs w:val="24"/>
        </w:rPr>
        <w:t>pir</w:t>
      </w:r>
      <w:r>
        <w:rPr>
          <w:rFonts w:cs="Arial" w:ascii="Cambria" w:hAnsi="Cambria"/>
          <w:b/>
          <w:spacing w:val="1"/>
          <w:sz w:val="24"/>
          <w:szCs w:val="24"/>
        </w:rPr>
        <w:t>ato</w:t>
      </w:r>
      <w:r>
        <w:rPr>
          <w:rFonts w:cs="Arial" w:ascii="Cambria" w:hAnsi="Cambria"/>
          <w:b/>
          <w:sz w:val="24"/>
          <w:szCs w:val="24"/>
        </w:rPr>
        <w:t>r transportowy – 2 szt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850"/>
        <w:gridCol w:w="851"/>
        <w:gridCol w:w="1192"/>
        <w:gridCol w:w="1757"/>
        <w:gridCol w:w="1842"/>
      </w:tblGrid>
      <w:tr>
        <w:trPr>
          <w:trHeight w:val="506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netto w zł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mbria" w:hAnsi="Cambria" w:eastAsia="Calibri" w:cs="Cambria"/>
                <w:bCs/>
                <w:lang w:eastAsia="en-US"/>
              </w:rPr>
            </w:pPr>
            <w:r>
              <w:rPr>
                <w:rFonts w:cs="Arial" w:ascii="Cambria" w:hAnsi="Cambria"/>
                <w:bCs/>
              </w:rPr>
              <w:t>Re</w:t>
            </w:r>
            <w:r>
              <w:rPr>
                <w:rFonts w:cs="Arial" w:ascii="Cambria" w:hAnsi="Cambria"/>
                <w:bCs/>
                <w:spacing w:val="-1"/>
              </w:rPr>
              <w:t>s</w:t>
            </w:r>
            <w:r>
              <w:rPr>
                <w:rFonts w:cs="Arial" w:ascii="Cambria" w:hAnsi="Cambria"/>
                <w:bCs/>
              </w:rPr>
              <w:t>pir</w:t>
            </w:r>
            <w:r>
              <w:rPr>
                <w:rFonts w:cs="Arial" w:ascii="Cambria" w:hAnsi="Cambria"/>
                <w:bCs/>
                <w:spacing w:val="1"/>
              </w:rPr>
              <w:t>ato</w:t>
            </w:r>
            <w:r>
              <w:rPr>
                <w:rFonts w:cs="Arial" w:ascii="Cambria" w:hAnsi="Cambria"/>
                <w:bCs/>
              </w:rPr>
              <w:t xml:space="preserve">r transportowy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  <w:t>2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4"/>
                <w:szCs w:val="24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19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5097"/>
        <w:gridCol w:w="1287"/>
        <w:gridCol w:w="1834"/>
      </w:tblGrid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bookmarkStart w:id="5" w:name="_Hlk195088342"/>
            <w:bookmarkEnd w:id="5"/>
            <w:r>
              <w:rPr>
                <w:rFonts w:cs="Calibri Light" w:ascii="Cambria" w:hAnsi="Cambria"/>
                <w:b/>
                <w:color w:val="000000"/>
              </w:rPr>
              <w:t>LP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</w:rPr>
              <w:t>ARAMETRY I WARUNKI TECHNICZN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</w:rPr>
              <w:t>WYMAGANIA TAK/ 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caps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>Potwierdzić (wpisując „TAK”)</w:t>
              <w:br/>
              <w:t xml:space="preserve">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>
          <w:trHeight w:val="39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675" w:hanging="675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espirator do terapii niewydolności oddechowej różnego pochodzen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k produkcji 2024/2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espirator dla dorosłych i dzieci powyżej 3 kg IBW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Zasilanie w tlen  z centralnego źródła sprężonych gazów od 3,0 do 6,0 bar lub z butli  &lt; 15 l/min, max 600 hP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 xml:space="preserve">Respirator transportowy. Waga respiratora max 6,5 k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Respirator przeznaczony do transportu wewnątrz szpitalnego, w karetce, w transporcie lotniczym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Stopień ochrony IP 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Zasilanie 100-240 V 50 Hz+/-10% , gniazdo  12 -24 VD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Awaryjne zasilanie respiratora z wewnętrznego akumulatora min 240 minut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ewnętrzna turbina pozwalająca na pracę respiratora bez elektrycznego zasilania zewnętrznego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nitor z kolorowym ekranem, dotykowym min 8”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ryby wentylacji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(CMV)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CV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entylacja spontaniczna wspomagana ciśnieniem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MV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aptacyjny tryb wentylacji w zamkniętej pętli oddechowej wg wzoru Mead’a dla pacjentów aktywnych i pasywnych oddechowo od 3 kg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 xml:space="preserve">NIV/NIV-ST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CP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arametry nastawialne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ęstość oddechów 1-80 odd/mi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bjętość wdechowa 20 - 20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EEP/CPAP 0-35 cmH2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ężenie tlenu 21-10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osunek I:E  1:9 do 4: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 wdechu 0.1 do 12,0 se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zwalanie przepływem 1 do 20 l/mi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iśnienie wdechu 5 – 60 cm H2O powyżej PEEP/CPA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iśnienie wspomagania minimalny zakres od 0 do 60 cm H2O powyżej PEEP/CPA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 narastania ciśnienia 0 – 2000 m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zułość rozpoczęcia fazy wydechu minimalny zakres od 5 do 80% przepływu szczytowego wdechoweg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zepływ szczytowy &gt;210 l/mi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Monitorowanie i obrazowanie parametrów wentylacji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żliwość wyboru parametrów monitorowany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Szczytowe ciśnieni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Średnie ciśnieni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iśnienie platea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śnienie PEEP/CPA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czytowy przepływ wdechow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czytowy przepływ wydechow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objętość wydechow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objętość wdechow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bjętość pojedynczego oddechu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dechowa objętość minutow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dechowa objętość minutowa oddechów spontaniczny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% objętość przeciek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Stosunek wdechu do wydech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częstość oddechów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częstość oddechów spontaniczny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centowa ilość oddechów spontaniczny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Czas wdechu i wydechu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atność statyczna płu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dex dyszenia RS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O.1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ysiłek oddechowy pacjenta PTP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ała czasowa wydech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centracja O2 (FiO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Stała czasowa wydechowa RCexp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dechowy opór przepływu Rinsp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toPEE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brazowanie krzywych w czasie rzeczywistym – objętość, przepływ, ciśnienie. Min. trzy krzywe obrazowane jednocześn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amięć do 1000 zdarzeń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Możliwość zatrzymania krzywych prezentowanych na monitorze w dowolnym momencie w celu ich analiz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zualizacja pracy płuc pacjenta w czasie rzeczywisty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omiar parametrów wentylacji w czasie rzeczywistym poprzez czujnik proksymal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larmy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skiej / wysokiej objętości minutowe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sokiego / niskiego ciśnienia wdechoweg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skiej / wysokiej objętości oddechowe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skiej / wysokiej częstości oddechów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u bezdech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ziomu koncentracji tlen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ozłączenia układu pacjen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tkania gałęzi wydechowej układu pacjen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ensora przepływ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rak zasilania elektryczneg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ski poziom naładowania bateri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rak zasilania w tl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ziom głośności alarmów – ustawial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nne funkcje i wyposażenie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żliwość rozbudowy pomiar CO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żliwość rozbudowy o pomiar SpO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żliwość rozbudowy o terapię wysokimi przepływami tlen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Zabezpieczenie przed przypadkową zmianą parametrów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żliwość rozbudowy o wentylację w pełni automatyczną w zamkniętej pętli oddechowej opartą na odczytach z czujników CO2 i SpO2, IBW, mechanice płuc pacjenta, aktywności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Uchwyt do zawieszenia na łóżku pacjen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TAK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stawa jezd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tegralna funkcja nebulizacji synchroniczne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Złącze USB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Funkcja „zawieszenia” pracy respiratora (Standb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Test aparatu samoczynny i na żądan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Układ jednorazowy z czujnikiem przepływu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ękaw zabezpieczający układ pacjenta w transporc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Komunikacja i instrukcja obsługi w  języku polski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Cambria" w:hAnsi="Cambria" w:cs="Arial"/>
          <w:bCs/>
          <w:spacing w:val="-1"/>
          <w:sz w:val="22"/>
          <w:szCs w:val="22"/>
        </w:rPr>
      </w:pPr>
      <w:r>
        <w:rPr>
          <w:rFonts w:cs="Arial" w:ascii="Cambria" w:hAnsi="Cambria"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  <w:t>Zamawiający zaleca zapisanie dokumentu w formacie PDF.</w:t>
      </w:r>
    </w:p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Cambria" w:hAnsi="Cambria" w:cs="Arial"/>
          <w:b/>
          <w:b/>
          <w:bCs/>
          <w:i/>
          <w:i/>
          <w:iCs/>
          <w:color w:val="FF0000"/>
          <w:spacing w:val="-1"/>
          <w:kern w:val="2"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iCs/>
          <w:color w:val="FF0000"/>
          <w:spacing w:val="-1"/>
          <w:kern w:val="2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9100</wp:posOffset>
              </wp:positionH>
              <wp:positionV relativeFrom="page">
                <wp:posOffset>10198735</wp:posOffset>
              </wp:positionV>
              <wp:extent cx="66040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/>
                            <w:ind w:left="5189" w:right="4966" w:hanging="0"/>
                            <w:jc w:val="center"/>
                            <w:rPr>
                              <w:spacing w:val="1"/>
                            </w:rPr>
                          </w:pPr>
                          <w:r>
                            <w:rPr>
                              <w:spacing w:val="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pt;height:10pt;mso-wrap-distance-left:9.05pt;mso-wrap-distance-right:9.05pt;mso-wrap-distance-top:0pt;mso-wrap-distance-bottom:0pt;margin-top:803.05pt;mso-position-vertical-relative:page;margin-left: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/>
                      <w:ind w:left="5189" w:right="4966" w:hanging="0"/>
                      <w:jc w:val="center"/>
                      <w:rPr>
                        <w:spacing w:val="1"/>
                      </w:rPr>
                    </w:pPr>
                    <w:r>
                      <w:rPr>
                        <w:spacing w:val="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3:00Z</dcterms:created>
  <dc:creator>Kot</dc:creator>
  <dc:description/>
  <cp:keywords/>
  <dc:language>en-US</dc:language>
  <cp:lastModifiedBy>ania.liszewska@hotmail.com</cp:lastModifiedBy>
  <dcterms:modified xsi:type="dcterms:W3CDTF">2025-04-14T06:28:00Z</dcterms:modified>
  <cp:revision>6</cp:revision>
  <dc:subject/>
  <dc:title>Przedmiot zamówienia: Respirator  wysokiej  klasy do terapii niewydolności oddechowej różnego pochodzenia</dc:title>
</cp:coreProperties>
</file>